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E.1.4 – ELEKTROINSTALACE PRO EXPOZICI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113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617635430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6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ávající rozvodna NN zůstane zachována bez úprav, pouze budou upraveny vypínací chrarakteristiky jističů. 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 Vývoídy budou provedeny nově, vyjma paprsků pro naspojení rozvaděčů exponátů v suterénu (R00.1-6), V 1NP RE1.02, 3NP RE03.02 pro exponáty uchycené na střeše R04.01. Část exponátů je napojena v rozvaděči režie R04.0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ZÁSUVKOVÉ OBVODY + TECHNOLOG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eškeré rozvody budou provedeny, nebo ve drátěných žlabech nad podhledem, ve dvojité podlaze, v kabelových kanálech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Rozvody pod dvojitou podlahou jsou provedeny společně se SLP oddělené přepážkou. Silnoproud montuje veškeré žlaby i pro SLP. Zásuvky ve dvojité podlaze jsou přisazené v provedení IP65 namontované na podlaze, chráněné základní ochranou a doplňkovou ochranou proudovým chráničem. Napojení z rozvaděčů RE v 1P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Rozvody na galerii 1NP budou rozvody v kabelových kanálech přichystaných stavbou. Zásuvky budou uloženy v podlahových krabicích, pokud není ve výkrese uvedeno jinak. Podlahové krabice jsou připravené stavbou včetně vybavení. Silnoproud dodává pouze zásuvky. Před zahájením montáže je nutné provést konečnou koordinaci s architektem. Napojení zásuvek na 1.galerii je z rozvaděče RE 2.1 na 1.galerii, odtud kanálem kolem fasády. Kabelové žlaby do kanálu dodává silnoproud.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Zásuvky na OK pod střechou budou kovové uchycené třmenem k nosné konstrukci AVT. Provedení zásuvek přisazené IP44, chráněné základní ochranou a doplňkovou ochranou proudovým chráni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nížená hořlavost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e shromažďovacích prostorech a na navazujících únikových cestách z těchto prostor musí kabely vyhovovat třídě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 prostorech CHÚC musí volně vedené el. rozvody  splňovat třídu funkčnosti P15-R a musí být třídy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>Stávající. Kovové části exponátů budou propojeny s H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2tz1"/>
        <w:rPr/>
      </w:pPr>
      <w:r>
        <w:rPr/>
        <w:t>Předpisy a použité norm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1</w:t>
        <w:tab/>
        <w:t>Ochrana před úrazem el.proudem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3</w:t>
        <w:tab/>
        <w:t>Ochrana proti nadproudům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6</w:t>
        <w:tab/>
        <w:t>Odpojování a spíná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1</w:t>
        <w:tab/>
        <w:t>Všeobecné předpis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23</w:t>
        <w:tab/>
        <w:t>Dovolené proud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6005</w:t>
        <w:tab/>
        <w:tab/>
        <w:t>Prostorové uspořádání sítí technického vybavení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ZKOUŠKY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le zák č. 137/2006  </w:t>
      </w:r>
      <w:r>
        <w:rPr>
          <w:rFonts w:cs="Times New Roman" w:ascii="Times New Roman" w:hAnsi="Times New Roman"/>
          <w:sz w:val="22"/>
          <w:szCs w:val="22"/>
          <w:lang w:val="en-US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44 jsou uvedené výrobky uvedeny pouze jako typový výrobek a mohou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ýt nahrazeny výrobky se stejnými nebo obdobnými vlastnostmi a parametry. Vždy se však musí jednat o výrobky s příslušnou homologací určené k použití v ČR.</w:t>
      </w:r>
    </w:p>
    <w:p>
      <w:pPr>
        <w:pStyle w:val="Nadpis2tz1"/>
        <w:rPr/>
      </w:pPr>
      <w:r>
        <w:rPr/>
        <w:t>Vliv stavby na životní prostředí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BEZPE</w:t>
      </w:r>
      <w:r>
        <w:rPr/>
        <w:t>Č</w:t>
      </w:r>
      <w:r>
        <w:rPr/>
        <w:t>NOST PRÁCE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ále je nutno dodržovat tato ustanovení: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vníci musí dodržovat provozní, bezpečnostní a hygienické předpis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láštní důraz je kladen na dodržování protipožárních předpisů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á zařízení, jejich kontrola a údržba musí vyhovovat příslušným technickým normám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ní bezpečnostní předpisy a pracovní postupy jsou věcí a zodpovědností dodavatele stavb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rPr/>
      </w:pPr>
      <w:r>
        <w:rPr/>
        <w:t>ZÁV</w:t>
      </w:r>
      <w:r>
        <w:rPr/>
        <w:t>Ě</w:t>
      </w:r>
      <w:r>
        <w:rPr/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rFonts w:cs="Times New Roman" w:ascii="Times New Roman" w:hAnsi="Times New Roman"/>
          <w:sz w:val="22"/>
          <w:szCs w:val="22"/>
        </w:rPr>
        <w:t>nařízením vlády</w:t>
      </w:r>
      <w:r>
        <w:rPr>
          <w:rFonts w:eastAsia="Symbol" w:cs="Symbol" w:ascii="Symbol" w:hAnsi="Symbol"/>
          <w:sz w:val="22"/>
          <w:szCs w:val="22"/>
        </w:rPr>
        <w:t></w:t>
      </w:r>
      <w:r>
        <w:rPr>
          <w:rFonts w:cs="Times New Roman" w:ascii="Times New Roman" w:hAnsi="Times New Roman"/>
          <w:sz w:val="22"/>
          <w:szCs w:val="22"/>
        </w:rPr>
        <w:t>. Použitý materiál a provedení prací musí odpovídat příslušným předpisům a normám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ind w:right="28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zpracování nabídky je nutné vycházet ze všech částí dokumentace (technické zprávy, výkresové dokumentace a specifikace materiálu). Povinností dodavatele je překontrolovat specifikaci materiálu a případný chybějící materiál nebo výkony doplnit a ocenit. Součástí ceny musí být veškeré náklady, aby cena byla konečná a zahrnovala celou dodávku a montáž akce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leden ’12</w:t>
        <w:tab/>
        <w:tab/>
        <w:tab/>
        <w:t xml:space="preserve"> </w:t>
        <w:tab/>
        <w:tab/>
        <w:t xml:space="preserve">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zůstanou zachovány tyto části: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VN –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afostanice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NN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pro rozvaděče RE v 1PP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výtahů 1 a V2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05489776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720" w:hanging="0"/>
      <w:outlineLvl w:val="1"/>
    </w:pPr>
    <w:rPr>
      <w:rFonts w:ascii="Avalon;Times New Roman" w:hAnsi="Avalon;Times New Roman" w:cs="Avalon;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09:00Z</dcterms:created>
  <dc:creator>Hynek Farka</dc:creator>
  <dc:description/>
  <cp:keywords/>
  <dc:language>en-US</dc:language>
  <cp:lastModifiedBy>Miroslav Kadrnožka</cp:lastModifiedBy>
  <cp:lastPrinted>2009-06-03T11:07:00Z</cp:lastPrinted>
  <dcterms:modified xsi:type="dcterms:W3CDTF">2013-11-07T08:01:00Z</dcterms:modified>
  <cp:revision>3</cp:revision>
  <dc:subject/>
  <dc:title>Zde stiskni   a napiš název akce</dc:title>
</cp:coreProperties>
</file>